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691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69196_401U_Трубка маслоуказательная 30х2,8х1200мм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69196_401U_Трубка маслоуказательная 30х2,8х1200мм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рубка маслоуказательная 30х2,8х1200мм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ина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ружны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лщина стенки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слоуказатель служит для контроля за уровнем масла в трансформаторах III и IV габаритов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0:45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